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рабовій А.Й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абової А.Й., ід. № 2466802141, що проживає за адресою: м.Львів, вул. І.Крип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кевича, 16 «а»/6,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ТзОВ «ГЕО ВЕСТ СИСТЕМА»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1,0000 га кадастровий номер 4620983900:44:000:0215 у власність Грабовій Анжелі Йосифівні для ведення особистого селянського господарства (код за КВЦПЗ – 01.03) в с. 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рабовій Анжелі Йосифівні земельну ділянку площею 1,0000 га кадастровий номер 4620983900:44:000:0215 для ведення особистого селянського господарства в с. 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абовій Анжелі Йосиф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16:00Z</dcterms:created>
  <dc:creator>user</dc:creator>
  <dc:description/>
  <cp:keywords/>
  <dc:language>en-US</dc:language>
  <cp:lastModifiedBy>Deba Admin</cp:lastModifiedBy>
  <cp:lastPrinted>2020-12-24T14:13:00Z</cp:lastPrinted>
  <dcterms:modified xsi:type="dcterms:W3CDTF">2020-12-24T12:13:00Z</dcterms:modified>
  <cp:revision>4</cp:revision>
  <dc:subject/>
  <dc:title>ГОРОДОЦЬКА МІСЬКА РАДА</dc:title>
</cp:coreProperties>
</file>